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Arial Unicode MS"/>
        </w:rPr>
      </w:pPr>
      <w:r>
        <w:rPr>
          <w:rFonts w:eastAsia="Arial Unicode MS"/>
        </w:rPr>
      </w:r>
    </w:p>
    <w:p>
      <w:pPr>
        <w:pStyle w:val="PlainText"/>
        <w:rPr>
          <w:rFonts w:eastAsia="Arial Unicode MS"/>
        </w:rPr>
      </w:pPr>
      <w:r>
        <w:rPr>
          <w:rFonts w:eastAsia="Arial Unicode MS"/>
        </w:rPr>
      </w:r>
    </w:p>
    <w:p>
      <w:pPr>
        <w:pStyle w:val="Normal"/>
        <w:jc w:val="center"/>
        <w:rPr>
          <w:rFonts w:ascii="Courier New" w:hAnsi="Courier New" w:eastAsia="Arial Unicode MS" w:cs="Courier New"/>
          <w:b/>
          <w:b/>
          <w:sz w:val="40"/>
          <w:szCs w:val="40"/>
        </w:rPr>
      </w:pPr>
      <w:r>
        <w:rPr>
          <w:rFonts w:eastAsia="Arial Unicode MS" w:cs="Courier New" w:ascii="Courier New" w:hAnsi="Courier New"/>
          <w:b/>
          <w:sz w:val="40"/>
          <w:szCs w:val="40"/>
        </w:rPr>
        <w:t>Абонент №   666</w:t>
      </w:r>
    </w:p>
    <w:p>
      <w:pPr>
        <w:pStyle w:val="Normal"/>
        <w:rPr>
          <w:rFonts w:ascii="Courier New" w:hAnsi="Courier New" w:eastAsia="Arial Unicode MS" w:cs="Courier New"/>
          <w:b/>
          <w:b/>
          <w:sz w:val="24"/>
          <w:szCs w:val="24"/>
        </w:rPr>
      </w:pPr>
      <w:r>
        <w:rPr>
          <w:rFonts w:eastAsia="Arial Unicode MS" w:cs="Courier New" w:ascii="Courier New" w:hAnsi="Courier New"/>
          <w:b/>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pPr>
      <w:r>
        <w:rPr>
          <w:rFonts w:eastAsia="Arial Unicode MS" w:cs="Courier New" w:ascii="Courier New" w:hAnsi="Courier New"/>
          <w:i/>
          <w:color w:val="003300"/>
          <w:sz w:val="24"/>
          <w:szCs w:val="24"/>
        </w:rPr>
        <w:t>Погибшим в борьбе со злом  посвящается!</w:t>
      </w:r>
    </w:p>
    <w:p>
      <w:pPr>
        <w:pStyle w:val="Normal"/>
        <w:rPr>
          <w:rFonts w:ascii="Courier New" w:hAnsi="Courier New" w:eastAsia="Arial Unicode MS" w:cs="Courier New"/>
          <w:i/>
          <w:i/>
          <w:color w:val="003300"/>
          <w:sz w:val="24"/>
          <w:szCs w:val="24"/>
        </w:rPr>
      </w:pPr>
      <w:r>
        <w:rPr>
          <w:rFonts w:eastAsia="Arial Unicode MS" w:cs="Courier New" w:ascii="Courier New" w:hAnsi="Courier New"/>
          <w:i/>
          <w:color w:val="003300"/>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1.</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Больше всего в своей жизни Максим Клипов хотел иметь мобильный телефон. Это была его тайная мечта. С того момента, когда он впервые увидел его в одном из магазинов. С этого дня на "жестком диске" (то есть в голове) появилась прога (программа, мысль): "Хочу мобильник и я его куплю". Казалось, ну что тут такого. Подумаешь, пошел и купил.</w:t>
      </w:r>
    </w:p>
    <w:p>
      <w:pPr>
        <w:pStyle w:val="Normal"/>
        <w:rPr/>
      </w:pPr>
      <w:r>
        <w:rPr>
          <w:rFonts w:eastAsia="Courier New" w:cs="Courier New" w:ascii="Courier New" w:hAnsi="Courier New"/>
          <w:sz w:val="24"/>
          <w:szCs w:val="24"/>
        </w:rPr>
        <w:t xml:space="preserve"> </w:t>
      </w:r>
      <w:r>
        <w:rPr>
          <w:rFonts w:eastAsia="Arial Unicode MS" w:cs="Courier New" w:ascii="Courier New" w:hAnsi="Courier New"/>
          <w:sz w:val="24"/>
          <w:szCs w:val="24"/>
        </w:rPr>
        <w:t>Легко сказать! А сделать трудней. Все потому, что у Макса не было на него денег. Нет, он не был бедным человеком, но вот на мобильный телефон их всегда почему-то не хватало. Как только он откладывал определенную сумму для покупки, тут же появлялись проблемы. То, дети заболеют и надо покупать дорогие лекарства, то машина сломается, а это тоже расходы. И тогда сразу вставал вопрос" Или телефон - или?". Всегда перетягивало второ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Последней каплей переполнившей чашу терпения, стал звонок от лучшего друга Виктора. Голос у него был необычайно веселый. Сказав в трубку обычно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Привет друган! - он с величием добави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Ты знаешь, откуда я звоню?</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ет, - ответил Клип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С мобильника, со своего личного мобильника! Вот только, что купил новенький - не в кредит, а сразу! Запиши телефон.</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Услышав слово мобильник, Макс совсем поник головой. Он послушно записал номер и поздравив друга, положил трубку. Сев после разговора в кресло Клипов заплакал.  Заплакал в прямом смысле этого слова. Это была трагедия. У всех его друзей есть мобильные телефоны, а у него нет! Он мысленно представил, как они, придя к нему в гости, на день рождение, крутят перед ним своими новенькими телефонами и улыбаясь сквозь зубы, говоря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еудачник! Неудачник! На, позвони с НАШЕГО телефона. У тебя, его все равно никогда не будет. Ты бомж и вся семья твоя - бомжи! Вы должны жить в подвале с крысами,  блохами и питаться котами. Ха-ха-ха-х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липов увидел, как его любимая жена Анжела, уходит от него, забирая с собой детей. Остановившись возле двери, она поворачивается, и говори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Ты, знаешь, я не могу жить с таким человеком, у которого до сих пор нет мобильного телефона! Это выше моих сил! Я тебя любила очень сильно!  Но Андрис! Ты не представляешь, у него есть Nokia 7210. Поэтому я вынуждена уйти к нему. Но у тебя есть время подумать и достать хотя бы Nokia 3510. Тогда мы снова будем вместе, и ты увидишь своих нежных и милых детишек. Которые из-за своего папаши должны жить с отчимом. Это ужасно! Прощай! - Жена заплакала и вышла из квартиры, сильно хлопнув дверью.</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От этого удара Макс вернулся в реальность. Его охватило чувство горячи и злобы на весь мир. Мир, который так его унизил. Он громко сказал сам себ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 Я его достану, этот чертов телефон! Во чтобы ни стало, достану! Клипов вскочил, схватил свой кошелек со стола и  уверенно направился к двери.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Выйдя во двор Макс, посмотрел по сторонам. Взгляд его остановился на противоположной улице. На то место, где стояло кафе "Лиан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Пойду, сниму стресс, - про себя сказал Клипов. Ранее, в каком то журнале, он читал, что лучшее средство против стресса - выпивка. До этого, правда, Макс никогда не снимал его таким способом. Но сегодня, после пережитой трагедии решил, что пора попробовать.</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Он зашел в кафе сел возле бара и заказал у бармена двести грамм "Смирновской" водки и стакан томатного сока. Через несколько минут, получив заказ, Клипов схватил бокал и залпом проглотил его содержимое, запив соком. Его немного передернуло от водки, но затем Макс почувствовал себя хорошо. А чтобы это хорошо превратилось в очень хорошо,  заказал еще сто грамм.</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После очередной дозы спиртного стресс куда - то пропал.  Правда осталась единственная мысль в голове: " Где достать мобильник". И это желание достать телефон, усиливалось. Кровь пульсировала в его голове, как бы в такт слову: "Мобильник, мобильник, мобильник".</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 xml:space="preserve">Клипов встряхнул головой и осмотрел кафе. В нем никого не было. Вдруг взгляд его упал в самый угол. Там он увидел сидящую в одиночестве девушку. У него моментально сработала мысль: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ойду, познакомлюсь. Жена все равно скоро бросит.</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Клипов купил в баре бутылку Martini, шоколадку, взял два бокала и направился к дам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Подойдя к столику незнакомки, он вежливо спроси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Мадам! Чтобы как- то скрасить ваше одиночество, разрешите угостить вас вино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евушка взглянула на Макса и строго ответи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адеюсь вино не дешево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Обижаете мадам - Martini!</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у, если Martini, то прошу к столу. Терпеть не могу дешевых вин, - девушка указала рукой на стул.</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Он послушно сел. Взгляды Клипова и незнакомки встретились. Теперь только Максим разглядел девушку. Она была необычайно красивой. Перед ним сидела настоящая фотомодель. От аромата ее духов закружилась голова. Клипов, оказавшись рядом с такой красивой девушкой, немного смутился. Из этого состояния его вывел ее голос:</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И как же звать такого щедрого господина, если не секре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ммакс, - заикаясь, ответил Клип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Тогда за щедрость господина Макса! - девушка, улыбаясь, подняла пустой бокал.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придя в себя, быстро налил ей вина, а затем наполнил свой. Они чокнулись и выпил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А меня Светланой зовут, -  угадав мысль Клипова, сказала девушк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Светлана, хорошее имя, - осмелев после выпитого вина, сказал Макс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И как, вы Света оказались одна в этом заведении, без муж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А у меня нет никакого мужа, и не было. Не вижу в этом никакой необходимости. Мне и без мужа хорошо живется.</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Светлана достала из лежащей на столе пачки сигарету. Максим вытащил зажигалку и дал прикурить. Изящная струйка дыма вышла из губ девушки и направилась в сторону Клипова. Толи от дыма, толи от водки у Максима снова закружилась голова. Ему стало необычайно хорошо в компании с этой красивой девушкой. Он даже забыл все свои проблемы. Выпив с ней еще по бокалу вина, они разговорились друг с другом,  будто дружили не один год. В конце концов, через пару часов они сблизились так, что даже стали целоваться за столом. Правда, перед этим Макс сходил еще раз в бар за вином. Встреча в кафе закончилась для них вечерней прогулкой на дачу к Светлан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Дача девушки оказалась на удивление красивой, как внутри, так и снаружи. Никого кроме них там больше не было. Счастливые, они сразу же отправились в спальню. Ночь у Максима удалась, Светлана,  кажется, была в восторге от него. И как потом призналась, такого удовольствия она давно не испытывала. Хотя конечно могла и соврать, но все - таки Максиму показалось, что это правда. Около часа ночи любовники заснули, крепко прижавшись, друг к друг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2.</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В три часа ночи Клипов проснулся от боли в голове. Вся его черепная коробка раскалывалась. Он осторожно, чтобы не разбудить девушку, вышел на кухню. Налив из крана холодной воды,  с жадностью осушил стакан. Затем подставил голову под кран. Боль понемногу стала проходить. Убрав голову из-под крана, Клипов взял полотенце, чтобы вытереться. Вдруг взгляд его упал на расстегнутую сумку, из которой торчал Светин кошелек. Максим взял сумку и стал в ней рыться. Через несколько секунд, Клипов вытащил из сумки мобильный телефон. Руки его затряслись. То о чем он так мечтал,  Макс держал в руках. Затем Максим открыл кошелек подруги. В нем было 400 лат и еще какая - то мелочь. Мозг Клипова бешено заработал, мысли смешались. Он не хотел упускать этот счастливый случай. Слишком велико было искушение. Решение пришло само собой - Свету надо убить, а мобилку и деньги украсть. Единственное но, это то, что он не знал пин кода - телефон был отключен. Макс стал думать, как решить эту проблему. Вскоре у него созрела мысль. Он положил кошелек на место и вышел в спальню. Подойдя к Светлане, Макс ее разбудил и спроси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 Свет, а Свет у тебя телефона случайно нет, позвонить надо.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В сумке лежит, - сонным голосом ответила он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липов вышел из спальни и через минуту вернулся с телефоном в руках. Подойдя к девушке, еще раз спроси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Скажи, какой пин код, а то я включить не мог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й, отстань от меня -1971 и больше не приставай.</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1971, - повторил Максим про себя. Теперь ему осталось только избавиться от не нужного свидетеля.</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 xml:space="preserve">Он огляделся и увидел на полу возле кровати чулки Светы. Осторожно подняв их, Максим скрутил два чулка вместе. Подойдя к спавшей девушке, Клипов закинул чулки ей на шею и стал душить. Ничего не понимающая Света схватилась за горло, пытаясь освободиться. Но это было напрасно, Макс сдавил горло еще сильнее. Девушка только успела царапнуть его щеку своими ногтями, затем тело ее обмякло. Клипов, не отпуская жертву, со злобой в лице продолжал еще долго ее держать в этом положении. Наконец убедившись, что Света не двигается, он отпустил удавку.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Спокойной ночи, красавица, - с усмешкой сказал Максим и пошел на кухню.</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 кухне Клипов открыл холодильник, достал бутылку какого-то ликера и залпом отпил пол бутылки. Затем посмотрел на правую руку, в которой был зажат телефон и улыбнулс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конец то мечта его сбылась. Не важно, какими усилиями, главное, что у него есть мобильник. А Света, сама виновата в своей судьбе. Зачем она потащила его к себе на дачу? Жаль, конечно, ее немного - красивая сучка была. Но, что поделаешь - телефон важнее. С мобильником у него, таких, как Светик еще не одна будет. Тем более она ему и деньги "завещала". Макс достал из кошелька сбережения девушки и запихал себе в карман. Про Светин труп он забыл. Ликер сделал свое дело, и теперь Макс был снова  в состояние опьянения. Он набрал номер своего телефона и позвонил. Трубку подняла жен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Алл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ривет, милая, - радостно начал Макс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Где ты шляешься - кот мартовский? - грозно спросила он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Я не шляюсь, а деньги зарабатываю, - ответил он.</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Интересно гд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а, вот халтурка подвалила. Заработал немного и подарок тебе купи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Какой еще подарок?</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Приеду,  покажу. Ты будешь без ума от счасть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Я и так уже без ума. Давай быстро домой, а там разберемся с тобой и с подарком. И не вздумай мне врать. Я тебя жду! - Анжела бросила трубк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оговорив с женой, Макс еще раз отпил ликера. Достал сигарету и закурил. Сделав пару затяжек, он стал обдумывать план дальнейших действий.</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Голову заполнила одна мысль: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Что делать с трупом? Оставить здесь или закопать в саду?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ервый вариант быстро отпал. Перспектива быть пойманным, его не устраивала. Поэтому Макс решил девушку закопать. Докурив сигарету, Клипов сунул в карман мобильник с деньгами и вышел из кухни.</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Войдя в спальню, чтобы вытащить труп, он оцепенел - трупа на месте не оказалось. Кроме того, исчезла вся одежда девушки вместе с чулками, которыми он ее задушил.</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 xml:space="preserve">Кровь ударила в голову убийце, волосы встали дыбом. Максим стал в страхе оглядываться по сторонам -  в комнате никого не было. Это обстоятельство еще больше испугало его, и он выбежал на улицу. В коридоре Клипов схватил стоявшую в углу лопату.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Уползла, сука! - громко ругнулся Макс.</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ичего, сейчас я тебя успокою, подружка. Ты у меня больше ползать не будеш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о, обойдя вокруг дачи, Свету не обнаружил. Поиски в саду завершились безрезультатно. В конце концов, ничего не понимая, Клипов сел на траву под яблоней и заплакал. Плакал Макс, долго проклиная себя и весь мир. Он представил, как его ведут на суд. Прокурор объявляет суровый приговор - пожизненное заключение. Все присутствующие на суде хлопают в ладоши и крича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Казнить, сволочь! Сжечь на костре! Повесить ег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Из этого состояния, Макса вывел коротенький звонок мобильника. Звонок означал, что пришло короткое сообщение. Клипов достал мобильник и посмотрел на дисплей. На нем высвечивался знак сообщения. Макс нажал кнопку и стал читать: " Ne plaсh, ti vse zdelal pravilno, idi domoi, ja tebe pozvonju!"</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Мурашки пробежали по всему телу Клипова. Он посмотрел на номер отправлявшего абонента. На дисплеи светились три цифры: 666.</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Этого не может быть. Такого номера не бывает. Это чушь собачья, мне все это мерещится, -  стал успокаивать себя Макс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Сейчас я пойду в дом и увижу на диване эту убитую сучк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н встал и двинулся к дому. Но, войдя в спальню, Максим был в очередной раз разочарован. Комната была пуста. Клипов сел на кровать, достал телефон и еще раз прочитал сообщение. Затем, немного поразмыслив, он нажал на опцию "ответить" и стал набирать текст ответа: "Kto ti? Kyda del trup?</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Сейчас я проверю. Сошел ли я с ума или нет, - вслух сказал Клипов и нажал на кнопку "отправить сообщение". Максим знал, что все это чушь, на такой номер сообщение не будет отправлено. Потому, что такого номера не существует в природ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Каково же было его изумление, когда мобильник выдал ему ответ: "Сообщение отправлен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Все! Клипов полностью потерял над собой контроль. Страх сковал его тело. Взгляд убийцы упал на открытое окно спальни. На него сквозь экран окна смотрел огромный желто-красный глаз луны. Такой страшной луны Клипов никогда еще не видел. Было такое впечатление, что кто-то облил ее кровью. И она равномерно растеклась по всему  диску. Холодный,  лунный свет, падая в комнату, наводил на Макса страх. Какой - то внутренний не понятный страх, родившийся маленьким, откуда - то из подсознания, он внезапно стал огромным, заставляя тело убийцы дрожать.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Клипову захотелось сбежать с этого проклятого места. Он вскочил с дивана и побежал к выходу.  Но на улице оказалось еще хуже. Свет луны, падая на деревья в саду, делал их похожими на чудовищ, которые протягивали свои ветки - руки к Максу. Кусты превратились в отвратительных, злобных собак. И когда ветер шевелил их,  казалось, что они на самом деле живые. Максим побежал к калитке и открыв ее, не оглядываясь, выбежал на дорогу. Бежал Клипов долго. Когда сил уже не оставалось, он делал короткую передышку, а затем снова продолжал бег.</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од утро усталый и обессилевший Клипов ввалился в свою квартир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В коридоре в ночной рубашке стояла жен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 Ну, что явился козел! И где ж, ты так усердно всю ночь работал, что аж вспотел. Наверно деньги большие принес.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Деньги принес! И не только деньги! - ответил Максим и вывалил содержимое карманов на телефонную полку.</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 xml:space="preserve">Жена, увидев деньги, моментально изменилась. Дело в том, что она очень любила деньги. Каждая женщина любит деньги. Но жена Клипова - особенно. Ради денег она была готова на все. Ей не важно, как их добывать и каким путем, главное результат - открыть кошелек и наслаждаться количеством аккуратно сложенных купюр. Поэтому, увидев на полке пачку бумажных денег и мобильный телефон, она подпрыгнула от счастья. Потом схватила пачку со стола и стала, бешено пересчитывать.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 Ух, ты - четыреста лат! Вот здорово! Я смогу купить себе сапоги и зимнее пальто! - закричала жена и обняла Макса.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у, молодец! Пойдем, поешь, потом я тебе в знак благодарности кое - чего да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ри слове "дам" она моргнула ему глазом.</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Но Клипову было не до "дам" и он, сославшись на усталость, пошел в спальню. Там едва раздевшись, плюхнулся в кровать. Несколько минут спустя он уже крепко спа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3.</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 xml:space="preserve">Максим проснулся после обеда. Жены дома не было.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ак хорошо, что у меня отпуск и дети у родителей, - подумал Макс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Затем взгляд его упал на журнальный столик, возле кровати. На нем лежал мобильный телефон. Клипов стал вспоминать, что случилось с ним сегодня ночью. Но поверить в то, что он Максим Клипов мог убить человека не мог. И только телефон лежавший на столе давал понять Клипову, что все это было ужасной реальностью. От вчерашних воспоминаний ему стало нестерпимо плохо. Хотелось кричать на всю квартиру. Он уткнулся в подушку лицом и снова заплакал.</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Вдруг телефон издал до боли знакомый сигнал - пришло новое сообщени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Клипов стал читать:</w:t>
      </w:r>
    </w:p>
    <w:p>
      <w:pPr>
        <w:pStyle w:val="Normal"/>
        <w:rPr/>
      </w:pPr>
      <w:r>
        <w:rPr>
          <w:rFonts w:eastAsia="Arial Unicode MS" w:cs="Courier New" w:ascii="Courier New" w:hAnsi="Courier New"/>
          <w:sz w:val="24"/>
          <w:szCs w:val="24"/>
        </w:rPr>
        <w:t>" Privet Maks! Ja tvoi drug. Ne boisa, trupa bolshe net. Nam nado vstretitsa. Gde? Soobchu potom.</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Адрес отправителя был тот же: 666</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пять этот загадочный абонент № 666. Странно, что он от меня хочет? - стал вслух размышлять Макс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Так значит, это он спрятал труп. А теперь будет меня шантажировать. Что же делать? Что делат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Но телефонный звонок прервал размышления Макса. Звонила жена. Голос у нее был необычайно веселый и ласковый. Она объяснила Максу, где лежат деньги и какие продукты купить в магазине.  Максу ничего не оставалось делать, как собираться в магазин. Он взял лежащие в секции 10 лат и отправился в близлежащий гастроном. Но перед входом в магазин у него снова раздался сигнал в мобильнике. На дисплее высветилось сообщение: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Ulica  Akmenu 13. Zhdu!</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братный адрес Максим даже не стал смотреть. Немного постояв у входа и поразмыслив, он все-таки решил отправиться к загадочному абоненту. Но в целях безопасности забежал домой и взял с собой охотничий нож.</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Береженного бог бережет, - успокоил он себя.</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 xml:space="preserve">Улица Акменю находилась в другом конце города. Поэтому Клипову пришлось ехать туда на трамвае.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Через пол часа он уже стоял у большого двухэтажного дома, окруженного железным забором. Калитка была открыта и Максим смело шагнул во двор.</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у, что ж таинственный незнакомец, - сказал про себя Макс.</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Думал, что я испугаюсь тебя? Не на того напа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И сжав в кармане рукоятку ножа, другой рукой нажал на звонок.</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Дверь открыла симпатичная, молоденькая девушка. Улыбаясь, она ласковым голосом спроси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Вам ког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Мне кого? - усмехнулся Клип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Мне бы вас! Я Клипов Максим! Мне здесь черт знает кем, встреча назначен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А! Клипов! Да, да вспомнила. Проходите, пожалуйста! Черт ждет вас. Девушка впустила Макса в дом. В коридоре она показала на лестницу рукой и сказа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Вам на второй этаж. Хозяин там. Только умоляю, осторожнее - лестница крутая, не упадит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Я сам крутой и по лестницам ходить умею, - грозно ответил Максим и уверенно шагнул на ступеньку. Но где - то на середине пути вдруг споткнулся и чуть не свалился вниз. Спасла реакция - он успел схватиться двумя руками за пери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Черт! Ведьма, накаркала! - ругнулся он и стал подниматься дальше. Поднявшись на второй этаж, он попал в большой коридор, в центре которого была дверь. Максим смело открыл ее и зашел в комнату. То, что он увидел, произвело на него огромное впечатление. Комната была необычайно красива. Весь интерьер ее блестел золотом. Начиная со стула и кончая подсвечником - все было сделано из чистого золота. Причем мебель была антикварна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Само помещение оказалось довольно просторным, но окна почему - то были плотно закрыты гобеленами. Комната освещалась свечами, которые стояли в дорогих подсвечниках. Все это придавало помещению, какую - то таинственность и загадочность. И на фоне этой таинственности, посередине комнаты, за большим позолоченным столом, сидел незнакомый мужчина лет пятидесяти на вид. Одет он был в строгий, элегантный и что удивительно, на фоне этой антикварной квартиры, современный черный костюм. С правой стороны от мужчины, стоял зажженный подсвечник, а с левой изящная чернильница. Незнакомец не обращая внимания на Клипова, что-то увлеченно писа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липов, почувствовав неловкость, кашлянул. Мужчина приподнял голову и показал рукой на стоявший перед ним большой стул. Максим послушно се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езнакомец отложил в сторону бумагу с ручкой и обратив свой взор к Максу, сказа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у, здравствуйте Максим Клипов. Будем знакомы, меня зовут Людвиг О Берман.</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чень приятно, - сквозь зубы выговорил Макс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а, молодой человек, история, из-за которой, вы, так сказать попали ко мне, очень нехорошая на вид. Но это только на вид. На самом деле вы и представить себе не можете, как вам, так сказать повезло. Повезло, что я выбрал именно вас, а не другого. Не скрою, я от нашего с вами знакомства, тоже в накладе не останусь. Наша встреча будет приятна для нас обоих. Вы получите все, о чем раньше мечтали, ну, а я то, что мне необходимо для дальнейшего существовани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Я не понимаю о чем вы, господин Людвиг Ван Бетховен говорите. По существу, пожалуйста, - с издевкой ответил Клип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 Ну, как же не понимаете? Все вы прекрасно понимаете и знаете. Не надо комедий юноша. Не надо. Я не люблю комедий, мне ближе к сердцу трагедии. Ничто не дает большего адреналина человеку, как настоящая трагедия. Трагедия меняет человека, она ломает его. Пережив трагедию, человек заново рождается, он становиться другим, ему необходима помощь. А кто ему поможет, если кругом одни враги и лицемеры завистливые. Вот тут - то появляюсь я - Людвиг О Берман со своей фирмой "Спасение души". И мы помогаем попавшим в плохую ситуацию людям, причем помогаем материально, не требуя от них почти ничего. Прошу заметить "почти ничего" - мы берем самую малость, то, что вам в наше время абсолютно не нужно. Когда узнаете, что, вы честное слово, рассмеетесь. Вот вы вчера убили ни в чем неповинную девушку, жестоко убили и наверняка думали, вас никто не видел. Ан нет, вот смотрите, к нам фотографии попали, страшные так сказать фотографии, извольте взглянуть.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Людвиг достал из шуфлятки, пачку фотографий и разложил на столе. Клипов стал их смотреть. На фотках он увидел по кадрам, как он душил Свету. Разглядев фотографии, он небрежно бросил их на стол и глядя на Людвига, спроси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Что вы за них хотит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акой сообразительный юноша. Я снова убедился, что не ошибся в вас. За них я хочу, как я говорил "почти ничего" - хочу спасти вашу душу. Поэтому прочитайте вот эту бумагу и оставьте в ней свою подпись. После этого фотографии пропадут навеки, а вы получите все, за что подпишитесь. А, чтобы вас не смущать и дать подумать, я на время вас покину. Когда будете готовы, позвоните в этот колокольчик, - сказал Людвиг, поставил на стол золотой колокольчик и удалился из комнаты.</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остался один. Он взял лист бумаги, про который говорил О Берман. Бумага оказалась договором. Клипов внимательно стал читат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Я Людвиг О Берман и Максим Клипов, находясь в полном здравии и уме, заключаем следующий договор. После смерти Максима Клипова, его душа полностью переходит в распоряжение г - на Людвига О Бермана. За, что г-н Людвиг О Берман обязуется обеспечить Максима Клипова в течение всей его жизни всеми материальными благами, какие пожелает г-н Клипов. Договор вступает в силу после подписания его обеими сторонами и последующему изменению не подлежит" Внизу стояла дата. Договор был в двух экземплярах</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рочитав договор, Клипов усмехнулся про себ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Придурок, хренов! Решил в Люцифера поиграть! Ну, что ж вызов принят. Главное у этого ненормального фотографии забрать и негатив, а там черт с ним. Пусть играется извращенец.</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Макс расписался под своей фамилией и позвонил колокольчиком.  Тут же вошел О Берман.</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у, с, что скажет молодой человек? - улыбаясь, спросил он.</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олодой человек согласен. Кроме того, он уже поставил свою подпись и ждет фотографии и негати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Так, так, хорошо. Удачно, удачно, - потирая руки, проговорил Людвиг и взял договор.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Теперь мы расписываемся и все в порядке, дело улажен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Людвиг расписался. Затем достал из стола пленку и протянул ее Клипову.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Это все, копий у меня нет. А в знак успешного сотрудничества, предлагаю выпить со мной вина, в заключение, сказал О Берман и хлопнул в ладон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Через минуту после хлопка в комнату зашла девушка с подносом, на котором стояли бутылка вина и три бокала. Увидев девушку, Макс растерялся, перед ним была его жертва, которую он прошлой ночью задушил. Это была Светлана - живая Светлана.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Чушь, какая - то! Не может этого быть, я же так долго держал удавку, там покойник мог бы задохнуться, а тут живая. Мистика, да и только! - подумал он про себ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Только не надо удивляться, дело сделано, договор подписан, а каким путем это уже не важно, - успокоил Макса Людвиг.</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у, вы артисты, здорово разыграли меня! Надо же такое придумать! Молодцы! Так дураку и надо, - сказал ошарашенный Клипов. Про себя, успев подумат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Раз девушка жива, значит, нет никакого преступления. А раз нет преступления, не будет и наказания - все закономерно и удивительно просто.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н взял с подноса бокал и приподняв его в знак уважения, выпил. То же самое проделали Людвиг со Светой.</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О Берман, отдал второй экземпляр Максиму и с улыбкой сказа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у, что ж до встречи, юнош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рощайте, Бетховен! - опять сострил Клип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Играйте в свою игру, но только не переигрывайте, а то следующий раз я вашу сучку точно до смерти придушу, - сказал Максим и вышел из комнаты. Спускаясь по лестнице, он очередной раз споткнулся, но удержался на ногах. А, выходя из дома, хлопнул ладошкой по заднице горничной, сказав при это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Беги отсюда, дуреха! Твой хозяин совсем спятил, его срочно лечить над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 что девушка нелепо улыбнулась и тихо закрыла за Клиповым двер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ом сумасшедших! - громко сказал Макс, выходя из калитк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до же такое придумать! Материальное благо, какое пожелает Клипов! Тьфу, аж тошно. Я машину хочу, крутую, новую! Дай мне, на основании договора! Дай! Что, слабо? А раз слабо, на хрен туфту всякую писать! Только зря время на вас потрати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липов достал договор и скомкав, бросил в трав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4.</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Через пятнадцать минут он уже возвращался в трамвае домой. На остановке у своего дома Максим вспомнил, что жена просила купить продукты. Клипов неохотно направился в магазин. Набрав в магазине полную корзину продуктов, он подошел к кассовому аппарату. Девушка - кассирша сосчитала стоимость продуктов и сказа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С вас 10 лат и 28 сантим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достал из кошелька деньги и отдал кассирше. Девушка положила в кассу деньги и снова обратилась к Клипов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Уважаемый покупатель! Вы приобрели у нас товар на сумму более 10 лат, а это значит, вы автоматически участвуете в лотерее нашего магазина. У нас будет разыгрываться множество призов, а самый главный - автомашина Audi A-6. Розыгрыш состоится через две недели. Результаты лотерее смотрите в газете "ЧАС". Желаем вам успеха и приходите к нам за покупкам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на протянула Клипову лотерейный билет. Макс спокойно взял его и положил в карман, сказав при это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Спасибо, дорогая! Выиграю машину, обязательно покатаю тебя в ней.</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 что девушка ответила рабочей улыбкой.</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Максим упаковал продукты в мешки и вышел из магазин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ридя, домой Макс, стал готовить жене обед, потому что если этого не сделать, то жена будет злая.  Нет ничего хуже на свете, чем злая жена. Макс это прекрасно понимал и потому всегда готовил к приходу жены, когда конечно не работал.</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В шесть часов вечера пришла жена. К великому счастью Клипова, Анжела пришла в хорошем настроении. Настроение было хорошее от - того, что она купила себе новое осеннее пальто и сапоги. Поев и похвалив мужа за вкусный ужин, она спросила Макс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Котик, а когда у тебя еще такая халтура будет? Ты же знаешь скоро зима, а у меня хорошего зимнего пальто не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у, я не знаю, когда предложат, тогда и буде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А кто предложит? - спросила Анже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Да, друг мой школьный,  Аркадий. Я его вчера встретил, вот он мне и предложил товар срочно разгрузить. Товар был контрабандный, поэтому такие бабки дали, - соврал Клип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о жена у Клипова была очень сообразительная, поэтому она тут же внесла свое предложени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к, тебе надо на этой недели обязательно позвонить другу и попросить работу. Если ты этого не сделаешь я очень, очень на тебя обижусь. Ты же не хочешь, чтобы я обиделась? А? Или хочеш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у, что ты милая ни в коем случае, я завтра с ним договорюсь, - выкрутился Макс. Хотя с трудом понимал, как он договориться с тем, кого на самом деле не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Какой все - таки ты у меня молодец. Я всегда знала, что не ошиблась, когда выходила за тебя замуж. Хотя у меня было много вариантов. Но ты оказался лучше всех.</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осле ее слов Клипов сразу почувствовал себя великим человеком и настоящим мужчиной. Он обнял Анжелу, нежно поцеловал, взял на руки и отнес в спальню. Этот вечер был только для них двоих. Детей они отправили к родителям Макса,  поэтому никто им не мешал выразить свои чувства друг к другу.</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Утром Клипов проснулся в надежде, что жена после бурной ночи забудет про халтуру. Но надежды его развеялись после звонка Анжелы. Первое, что она спросила это - звонил ли Макс другу. Клипову ничего не оставалось сделать, как соврать. Он сказал, что звонил и договорился сегодня ночью. После звонка Максим стал размышлять, где ему взять деньги. Одалживать он не хотел, да в принципе и не у кого. В конце концов, после получасового размышления, он твердо решил, что деньги сегодня достанет. В голове у Клипова созрел страшный план.</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Вечером в десять часов Клипов побрился, надел джинсы, теплый свитер, положил в карман охотничий нож и на прощание, поцеловав жену, двинулся на поиски денег. Побродив пару часов по городу, он решил немного отдохнуть. Свернув в близлежащий парк Клипов, расположился на скамейке, чтобы обдумать план дальнейших действий. Но долго ему сидеть в одиночестве не дали. К Максу подошел пьяный мужчина и попросил прикурить. Макс достал зажигалку и протянул незнакомцу. Мужчина с трудом зажег сигарету, так как был  абсолютно пьян. Затем вернул зажигалку хозяину и сказав по-армейск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Благодарю!</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овернулся и, шатаясь, пошел дальше. Взгляд Макса упал на задний карман его штанов. Клипов увидел торчащий, довольно толстый на вид бумажник. Сердце у Макса бешено забилось, тело охватила дрожь. И тут он первый раз услышал голос, причем голос был знакомый. Но чей, Макс не мог понять. Он исходил от куда - то с верху, но обращался непосредственно к Максим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у, что сидишь сукин сын? Деньги уходят! Твои деньги придурок! Ты, что всю жизнь хочешь быть нищим. Иди и воткни этому пьянице в спину нож, он все равно их пропьет. Иди же, скорей, пока никто в парк не прише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ничего, не соображая, посмотрел по сторонам, потом на удаляющегося мужчину. Затем достал из кармана ножик и тихонько стал догонять незнакомца. Догнав, ничего не замечающего мужчину, он еще раз уронил взгляд на бумажник, потом поднял нож и со всей силы ударил пьяного в шею. Мужчина вскрикнул и стал падать. Макс вытащил окровавленный ножик и встав ногой на тело жертвы, вытер лезвие об его одежду. Убедившись, что мужчина не шевелится, он вытащил из кармана убитого бумажник. Открыв его, Клипов увидел там пачку бумажных банкнот. Глаза у убийцы заблестели, на лице появилась злая усмешка. Он посмотрел по сторонам - в парке никого не было. Осторожно, как кошка Макс скрылся в кустах. Крадучись он незаметно покинул парк. Возле дома убийца пересчитал деньги - в бумажнике оказалось 216 лат и 87 сант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еплохо за одну ночь, - усмехнулся Клип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Зачем целый месяц вкалывать, вышел раз вечером и месячная зарплата в карман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5.</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Дома он отдал счастливой жене деньги, отложив перед этим 50 лат себе в карман - на мелкие расходы. Анжела, получив купюры, была без ума от счастья. В глазах ее отражались купленные на эти деньги вещ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аконец то мы заживем по-человечески! - сказала она, засыпая и целуя Макса.</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Ночью Клипов спал очень плохо, его мучили кошмары. Ему приснился сон, в котором он один бродил по пустынному городу. В городе не было людей, все было: магазины, машины, кафе, кинотеатры, дома, но людей не было. Макс долго бродил по городу в надежде найти хоть одну живую душу. В конце концов, он зашел в небольшое кафе, зашел потому, что ему показалось, что оттуда доносятся, чьи то голоса. Едва Максим переступил порог, как дверь за ним захлопнулась. И тут он увидел посетителей. На него смотрели лица покойников, причем покойников не первой свежести. У некоторых из них не было носа, у других отсутствовала рука, были даже некоторые без головы. И только двое из них выглядели вполне прилично (для мертвых людей). Это были два знакомых Клипову человека: Светлана, которую он задушил в доме и убитый в парке мужчина. Мертвая Света посмотрела леденящим взглядом на Макса и глухим голосом проговори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Добро пожаловать на суд, господин Клип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Пора готовиться к встречи Макс! - прошипел второй покойник. При этом из его шеи вытекла струйка кров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авай сукин сын, присаживайся к нам, хватит жить с живыми! - заголосили все остальные посетители кафе и протянули свои руки (у кого они были, к Клипов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в ужасе проснулся. Тело его охватил озноб, на лбу выступил пот. Он разбудил жену и попросил снотворное. Анжела дала ему таблетку и стакан воды. Макс, выпив лекарство, через двадцать минут заснул. Но кошмары не прекращались. Всю ночь его преследовали мертвецы, которые звали к себ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Утро разбудило Максима своим ярким светом и пением птиц. Клипов неохотно открыл глаза и взгляд его упал на плывущие за окном облака. Макс с детства любил смотреть на облака. Он мог часами разглядывать небо и делать мысленно из белоснежных фигур сказочных животных. А еще он очень мечтал попасть в этот облачный мир. Ему казалось, что там человеку будет очень хорошо и весело. И что именно там, среди этих белоснежных облаков затерялся тот мир, который зовется - рай.</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Но вот сейчас лежа в постели и вспоминая вчерашнее убийство, Максим пытался понять, что привело его вполне нормального человека к такому ужасному поступку. Ведь по своей натуре Клипов и кошку бездомную не мог обидеть. А тут хладнокровно, ножом убил ни в чем не повинного человека. Что с ним? Почему он это сделал? Да и зачем? Неужели из-за каких-то жалких несколько сотен латов, он готов на жестокое преступлени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Тяжелые мысли не отпускали голову Макса. В памяти его постоянно прокручивался видеоролик, как Клипов со всей силы бьет ножом в шею незнакомца. Запах чужой крови до сих пор вызывал у него тошноту.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Две недели после убийства, Максим беспробудно пил. Жена с ним не разговаривала. Вернее она, что - то говорила, но Макс был все время пьяный.</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 xml:space="preserve">И вот после двух недель беспробудной пьянки, случилось несчастье - у Максима кончились деньги. В кармане у него осталось каких - то жалких восемьдесят сантим.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Ничего, - успокоил себя Клип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 пиво хватит, а там как повезе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Клипов не спеша, отправился в магазин.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В магазине он купил две бутылки лачплесиского пива "Pils". У кассы Максим, доставая деньги из кармана, случайно вытащил лотерейный билет. Тот самый билет, который ему дала кассирша две недели назад. Посмотрев на него Макс, спросил продавщиц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А где можно узнать результаты лотере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Возле входа, висит газета, в ней можете посмотреть, - любезно ответила девушка. Желаю удач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Спасибо, она мне в данный момент не помешает, - сказал Макс и отправился к выходу. Там на стенде висела газета "Час" со счастливыми номерами. Клипов, держа в левой руке две бутылки пива, правой достал билет и стал сверять номер и серию. Первое, чему он удивился - серия совпала. Не придав этому никакого внимания, он стал сверять номер. Но номер тоже совпал! Руки у Клипова затряслись, взгляд упал на название выигрыша. С права от номеров было написано: Автомобиль Audi A-6.</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Бутылки выскользнули из руки Максима и с грохотом разбились. Проходившие мимо люди уставились на Клипова. Но Макс никого не замечал. Он громко закричал на весь магазин:</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Я выиграл! Я выиграл! Ура я выиграл! Теперь я богатый!</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н радовался до тех пор, пока к нему не подошел охранник магазина.  Охранник вежливо попросил Клипова покинуть помещение. И напрасны были старания  Макса, объяснить ему, что он выиграл машину. Молодой, крепкий парень просто вынес Максима на улицу. На прощание он предупреди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Еще раз заорешь в магазине, я тебя на всю жизнь глухонемым сделаю. Поня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Пошел ты! - огрызнулся Клипов и побрел домой. По дороге домой, он купил в киоске газету с номерами выигрыша, и еще раз проверив билет, радостный побежал домой.</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Анжела поверила в выигрыш только с третьей проверки номеров. После того, как она убедилась в том, что Максим действительно выиграл, она ему простила все. В том числе и двухнедельную пьянку. Более того, она сама сбегала в магазин за бутылкой "Кагора", которую они тут же вместе и осушили, в честь выигрыша. В ту же ночь Клипов полностью был прощен женой.</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Более месяца Клипову потребовалось бегать по учреждениям, для того, чтобы оформить выигрыш. Наконец все документы были готовы и он был приглашен в магазин для вручения приза.</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 xml:space="preserve">С утра, встав пораньше, Макс побрился, одел приготовленную женой одежду и отправился за наградой. В магазине его встретили директор, фотокорреспондент газеты "Час" и еще несколько представителей городской думы. В торжественной обстановке, под аплодисменты посетителей, Максиму вручили ключи от новенькой “Audi”, которая стояла на стоянке возле магазина. Получив ключи, Клипов сел в машину и завел двигатель. Перед тем, как тронуться с места, он последний раз помахал провожающим его людям. И вдруг дрожь пробила его тело. Среди толпы зевак, он увидел своих знакомых: господина О Бермана и Светлану, они улыбаясь, махали Максиму. Странное чувство тревоги охватило Клипова и чтобы избавиться от этого чувства, он до отказа нажал на газ и отпустил сцепление. Машина резко рванула с места, оставляя за собой дым от покрышек.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Прощай нищета! Да здравствует новая, счастливая жизнь! - сказал вслух Максим, выезжая на главную дорогу. Первое, что ему было необходимо сделать, это оформить машину на себя. Поэтому он отправился в дорожный департамент. Через час, все было улажено и Максим стал полноправным хозяином новенькой Audi A-6.</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Весь день Клипов наслаждался ездой на новой машине. Он заехал ко всем своим друзьям, забрал с работы Анжелу. Вместе с ней они исколесили весь город. Жена была без ума от счастья. Еще бы, такая удача не к каждому в дом приходит.</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Под вечер усталые, но счастливые они подъехали к своему дому. Анжела пошла в квартиру, а Макс поехал ставить машину на платную стоянку. Перед тем, как выйти из машины, он открыл бордачек, чтобы забрать документы.  И тут, Макс обратил внимание на какую - то помятую бумагу внутри бордачка. Клипов достал бумагу и стал читать ее содержимое. Каково было его удивление, когда он узнал в этой бумажке второй экземпляр своего договора, который собственноручно выкинул возле дома О Бермана. Макс задумался, мысли смешались, сердце бешенно забилось. Он вспомнил последние свои слова, которые обронил возле того злополучного дома: “Надо же такое придумать! Материальное благо, какое пожелает Клипов! Тьфу, аж тошно. Я машину хочу, крутую, новую! Дай мне, на основании договора! Дай! Что, слабо? А раз слабо, на хрен туфту всякую писать! Только зря время на вас потрати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Клипов никогда не верил в нечистую силу и прочую мистическую чепуху. И про продажу души он тоже читал. Он мог любого убедить, что все это чепуха, что никакого дьявола не существует. Это все выдумки и сказки. Мог убедить до того момента, пока не увидел в машине договор, который не так давно выкинул. И не сопоставил свой выигрыш машины со своим желанием получить ее. Он долго сидел в салоне, анализируя ситуацию и пытаясь найти доказательство, что О Берман действительно купил у него душу. В конце концов, выход Клипов нашел. Максим решил утром сходить в церковь.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Если его не впустят, значит, все, что с ним произошло - реально. А если он спокойно посетит церковь, значит, все это бред сумасшедшег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Завтра все проясниться, - сказал Макс, захлопывая дверь машины.</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Завтра, я докажу себе, что сошел с ум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6.</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Утром проводив, нежным поцелуем Анжелу на работу, Клипов стал собираться на проверку своей психики.</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Максим был православным, поэтому ему очень повезло. Повезло, что православная церковь находилась недалеко от его дома. Всего в двух шагах ходьбы. Церковь была огромной и очень красивой внутри. Православные церкви всегда отличаются от других своими золотыми куполами и богатой отделкой. Может это и хорошо. Где еще бедный человек может почувствовать себя уютно, как не под боком у бога. А то, как бы он общался с богом, в каком - то сарае. С богом надо говорить в чистом, красивом помещении отставляя все свои грязные дела снаружи. Потому, что церковь должна человеку показать, каким он станет красивым и золотым, когда перестанет грешить. Вот почему все православные церкви позолочены, не для красоты, а для де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В последний раз Максим был в этой церкви, когда венчался с Анжелой. Ему там очень понравилось. Но после женитьбы, он туда больше не заглядывал - некогда было, а может просто, не было надобности. Но вот сегодня он решил туда сходить, для успокоения своей души, которой, как он стал подозревать, уже у него не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Выйдя из дома, он уверенно направился в сторону золотого купола. Чем ближе он подходил к церкви, тем больше его охватывало чувство беспокойства. Его мучил какой - то непонятный внутренний страх. И когда Макс подошел к двери церкви, он услышал внутри ее стоны. Стоны, которые его, взрослого мужчину заставили содрогнуться. Казалось, что там внутри стонет несколько тысяч человек. Максим протянул руку, чтобы открыть дверь. Но рука не слушалась, неведомая сила отталкивала руку от ручки двери. Так отталкивала, как отталкиваются два однозарядных магнита. Через несколько минут попытки открыть дверь, Клипова стало тошнить. Вскоре его вырвало прямо на пороге.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И тут дверь внезапно открылась и оттуда вышел священник. Посмотрев на Максима, он изменился в лице и испуганным голосом проговори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Что с тобой сын мой? Ты болен? Тебе нужна помощ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н протянул руку Максиму. Но Максим с ужасом на лице закрича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не никто уже не поможет! Никто! Ты слышишь меня священник - НИКТ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еня больше нет! Это не я! Пропадите вы все пропадом с вашими молитвам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липов схватил с земли горсть земли и бросив в лицо священнослужителя, побежал проч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7.</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Дома Макс в изнеможении упал на диван, из его глаз потекли слезы. Только сейчас он осознал, какой трагический поступок совершил. Как опрометчиво подписал этот роковой договор. Теперь Клипов не сомневался, что Людвиг О Берман - настоящий дьявол. Это он подсунул Максу в кафе эту ведьму Светлану, чтобы заманить его в западню и заставить убивать людей. Получив взамен от Макса "почти ничего" - его душу. Душу, которую ему подарил господь бог и которой так пренебрег Клипов. И все это из-за этого проклятого мобильника и черной зависти. Максима охватила истерика.  Он плакал, бил кулаками в стену, бился головой об пол, душил себя подушкой. Максим горел одним желанием покончить собой.  Открыв окно Клипов, приготовился к прыжку вниз. Он встал на подоконник и готов был прыгнуть, но вдруг услышал, как из коридора его позвал нежный женский голос:</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Хозяин! Есть, кто-то дома? А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Максим в нерешительности замер и оглянулся.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В комнату вошла незнакомая симпатичная на вид, молодая девушка. Увидев, стоящего на подоконнике Максима, она обратилась к нем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Ой, извините, я наверно квартирой ошиблась. Вы не знаете, где Максим Клипов живет. Мне его номер дома дали, а квартиру не сказали. А ваша дверь была открыт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спрыгнул с подоконника на пол и ответи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Я Клипов. Кто вам дал мой адрес и заче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Я двоюродная сестра Анжелы, мне адрес ее тетя дала. Я в этом году в технический университет поступила в вашем городе. Мне пока негде остановиться, поэтому к вам приехала. Если можно, временно пожить у вас, пока квартиру не найд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А, понятно, тогда заходите, - немного приходя в себя, сказал Макс.</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Да, я в принципе уже вошла. Вещи мои в коридоре стоя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у, тогда заносите их в комнату, будем распаковывать. Вернее, вы распаковывайте, а я пойду кофе сварю и поесть приготовлю, вы наверняка голодна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Да нет, что вы, что вы, я утром уже е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Утром, - усмехнулся Макс и пошел на кухню.</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Сейчас уже полдень! - прокричал он оттуда.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оставив на газ кофеварку, он вернулся в комнату.  Надя застенчиво сидела на диване. Клипов обратился к девушк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А звать то,  тебя как?</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дежда, - застенчиво ответила дальняя родственница жены.</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дежда, - задумчиво произнес Макс.</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дежды мне действительно сейчас не хватае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В каком смысле?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В прямом смысле, Надежда!  В прямо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дя ничего, не понимая, робко отвела взгляд от Максима. Клипов, посмотрев на это юное красивое создание, про себя подума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Зачем она пришла? Если б не она, лежал бы я уже на асфальте и не мучался. А теперь, что делать? Как дальше жит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Звук выливающегося кофе на газ оборвал его размышления. Макс побежал на кухню. Содержимое кофеварки почти полностью вылилось на плиту. Пришлось заваривать снова. Но эту процедуру они уже делали вдвоем с Надеждой. Она не смогла сидеть спокойно и напросилась помочь.</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Несмотря на свой юный возраст, Надя оказалась очень сообразительной и умной девушкой. Она моментально поняла,  с Максом, что - то не в порядке. Поэтому, как только появился удобный случай, она тут же спроси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 Максим, вы меня извините, но у вас, что - то не так на душе?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Что значит - не так? У меня на душе - все о кей, - выдавив из себя подобие улыбки, ответил Клип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ет, Максим, я вижу, вы чем - то расстроены. И почему, когда я вошла к вам в квартиру, вы стояли у окна? Вы, что хотели выпрыгнуть? - глядя в глаза Максу, не отставала Надежд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адя, что вы, что вы, у меня и мысли такой не было. Я просто занавески поправля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о Надя не отступала. Она положила свою ладонь на руку Макса и нежным голосом спроси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Максим, скажите мне правду, и я постараюсь вам помочь. Поверьте мне, я плохого вам не желаю. Я хочу помочь, но вы должны рассказать, что с вами произошло.</w:t>
      </w:r>
    </w:p>
    <w:p>
      <w:pPr>
        <w:pStyle w:val="Normal"/>
        <w:rPr/>
      </w:pPr>
      <w:r>
        <w:rPr>
          <w:rFonts w:eastAsia="Arial Unicode MS" w:cs="Courier New" w:ascii="Courier New" w:hAnsi="Courier New"/>
          <w:sz w:val="24"/>
          <w:szCs w:val="24"/>
        </w:rPr>
        <w:t>Клипов понял, что девушка от него не отстанет. Притворяться дальше не было смысла. Поэтому Максим собрался духом и ответи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Есть у меня проблема. Но боюсь, если я вам про нее расскажу, вы долго смеяться будете. Или посчитаете, что я сумасшедший.</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у, что вы, Максим, обещаю, что не буд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Ладно, слушайте, - сказал Клипов и стал рассказывать свою историю с самого начала. К его удивлению, девушка внимательно слушала и во время рассказа ни разу не улыбнулась. После того, как Максим закончил свой страшный рассказ, Надя сидела несколько минут не шелохнувшись. Потом, придя в себя, девушка проговори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Вы знаете, Максим, я почему - то верю вам. Хотя на первый взгляд, кажется все это абсурд, но это только, кажется. Со мной тоже в жизни происходили странные вещи, объяснить которые никто не мог. И то, что произошло с вами, может случиться с любым человеком, который ставит перед собой единственную цель - материальное благо. Нет, деньги конечно нужны и я бы сказала, очень нужны. Без них человек деградирует. Но когда желание добыть деньги становиться на первое место в жизни, этого человека ждут жестокие испытания. И, увы, не все эти испытания выдерживают.  Вы не первый и не последний погибший в этой войне. Хотя слово погибший говорить еще рановато. Я,  не смотря на свой юный возраст, очень много читала, про всю эту чертовщину. Поэтому я постараюсь помочь вам. Давайте сегодня закончим этот разговор и вы пообещаете, что ничего до завтра не предпримите. А утром мы вместе начнем действоват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Обещаю, -  с грустью сказал Макс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Разговор с Надей немного успокоил Клипова и остаток дня он провел в хорошем настроении. И это настроение не покидало его весь вечер.</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Анжела, придя с работы, очень обрадовалась появлению родственницы. Еще бы, они не виделись несколько лет. Поэтому она тут же послала Макса за вином. Вечером в честь приезда Надежды был устроен торжественный ужин. За ужином Анжела предложила Наде пожить у них до начала занятий в институте. Дети Макса и Анжелы были у родителей, поэтому места хватало вполне. Надя особо не противилась, поэтому охотно согласилась на это предложени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После ужина Максим отправился спать. А девушки разогретые вином принялись сплетничать на кухн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ухни - нет лучшего места для разговоров и сплетен. Особенно те кухни, которые были построены во времена социализма. К сожалению сейчас таких не строят,  а жаль.  Кухни, воспетые Высоцким, Цоем, увы, уходят в прошло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У Клипова был очень трудный день, поэтому едва он лег в кровать, то тут же заснул. Единственное его желание было дождаться нового дня. Может быть, этот день будет для него счастливым. Хотя он прекрасно понимал, что счастье свое Клипов заложил в том злополучном доме на улице Акменю.</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8.</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Утром Макса разбудил голос Над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пора вставать! Завтрак гот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липов неохотно открыл глаза. Перед ним стояла улыбающаяся родственниц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А сколько сейчас время?  спросил он.</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Уже десять,  - ответила Надежда и вышла из комнаты.</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у нечего не оставалось делать, как расстаться со своей постелью и идти завтракат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Через пять минут, он уже сидел за столом и с наслаждением опускал в свой желудок горячий бутерброд с сыро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Знаешь, Максим, я сегодня анализировала твою ситуацию,  - начала разговор Над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И пришла к выводу. Не все так плохо, как ты думаешь. Выход из этой ситуации есть и мысль о самоубийстве это отнюдь не самое правильное решение. Анализируя все твои действия, я поняла самое главное. Ты никого не убивал. Ни эту женщину, ни мужчину в парке. Женщина и мужчина это были подставки. Для того чтобы заманить тебя в западню и заставить подписать этот гнусный договор. Если с женщиной все ясно, ты ведь видел ее с О Берманом. То с мужчиной, мы можем убедиться, если позвоним в полицию и спросим, было ли в этот вечер убийство. Но ответ я знаю за раннее - никакого убийства не было и не могло быть. Сам Людвиг спровоцировал тебя, для того, чтобы завладеть твоей душой. Понимаешь, ты обладаешь слабой аурой. То есть легко поддаешься гипнозу, влиянию других людей. А такие люди, лучший подарок для дьявола. Этих людей он быстро вычисляет из общей массы и обманывает. И то, что ты попался на его удочку, это не случайность  это закономерность. Если бы ты выпрыгнул в окно, ты бы только ускорил процесс передачи души в руки Люцифера. По вашему контракту, она переходит в его распоряжение после твоей смерти. Поэтому, чем быстрее ты умрешь, тем это выгоднее О Берману. И он всему силами будет стараться ускорить этот радостный для него процесс. Но есть одно "но" в твоем деле. Спасти твою душу может тот же документ, который ее продал - контракт. То есть его вторая половина. Если мы выкрадем у Бермана его экземпляр контракта и уничтожим оба листа вместе, то ваша сделка будет не действительна. А это значит, душа твоя будет спасена! Вот только задача это не простая  трудно выполнимая задача. Но игра стоит свеч, особенно когда на кону стоит душа человеческая. Так как в нашем распоряжении не очень много времени, начнем действовать прямо сегодня. Для начала надо найти дом Людвига, если конечно он существует в реальности. Этим мы займемся сегодня же. И если мы найдем это место, то установим за домом наблюдение. Нам необходимо узнать распорядок дня хозяина. Когда мы это узнаем, то выкрасть документ, нам не составит большого труда. И запомните одно Максим - убить тебя  О Берман не может. Если он это сделает, то ваш договор будет не действителен. Ты при этом умрешь, но душа будет спасен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А тебя, може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Что меня?  переспросила Надежд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у, убит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еня, может. Но думаю, до этого дело не дойдет. Хотя, все может быт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у, а теперь допивай кофе и поедем искать тот злополучный до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ом О Бермана они нашли без труда. К их удивлению он стоял на том же месте. Да и в принципе, куда мог  деться двухэтажный кирпичный дом, даже если хозяин у него сам Люцифер  никуд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рипарковав машину на противоположной стороне улицы, Макс с Надей стали обдумывать план дальнейших действий.</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ы должны выяснить отлучается ли Людвиг из своего дома и наскольк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олго. Когда мы это узнаем, тогда разработаем план проникновения в его логово. Ну, а потом выкрасть документ нам уже не составит большого труда, - нарушила молчание Над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Клипов охотно согласился с девушкой.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Весь день они наблюдали за домом и за их хозяином. Но Людвиг никуда за весь день не отлучался. Из дома выходила только одна Света и то  за покупками в магазин. Последующие два дня наблюдения тоже не принесли существенных результатов. Люцифер все время находился в дом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Но, не смотря на неудачу, Надежда и Клипов не бросили наблюдение за домом О Бермана. В конце концов, их терпение было вознаграждено. Людвиг и Света покинули свое жилище только в субботу вечером, а вернулись в понедельник рано утром. Макс с Надей пришли к выводу, что в выходные они где- то отдыхают в другом мест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Во время наблюдения за домом Люцифера. Они заметили еще одну странность. В течение дня в дом Людвига заходили люди, но из дома никто потом не выходил. За все время, к нему пришло порядком около десяти человек. Ни один из них не вернулся. Это обстоятельство очень удивило и испугало наблюдателей. Не могут же они жить все в этом доме такое длительное время. Значит люди вышли через черный ход или их там убили. Последняя версия показалась Клипову более правдоподобной. После  наблюдения за домом, Надя и Максим решили на следующей неделе проникнуть туда и выкрасть подписанный контракт. Для этого плана им не хватало совсем малого - забраться в дом. Выход из этой ситуации нашел Клипов. Он решил сходить к Людвигу в гости. Цель визита была придумана быстро. Макс пойдет просить у О Бермана деньги. Во время своего визита Клипов постарается узнать, как осуществить их сумасшедший, рискованный план.</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В понедельник утром после того, как Анжела ушла на работу, Максим набрал на мобильнике три цифры: “666”. После серии гудков, в трубе раздался знакомый голос:</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Слушаю вас, молодой человек.</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Здравствуйте господин о Берман. У меня проблема появилась, а вы как- то обещали, что любую мою материальную проблему решит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Что именно вы хотите, юноша? - спросил Людвиг.</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Деньги нужны. Вы знаете товарищ Люцифер, как - то грустно без денег. Машина это конечно хорошо, но ее заправлять надо. Да и пожить хочется хорошо, не чувствуя себя материальным уродо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у, что вы так грубо - товарищ Люцифер. У меня очень хорошее имя есть Людвиг. Не надо колкостей, юноша, не надо. Мы ведь с вами теперь можно сказать - компаньоны. А деньги я вам с удовольствием дам, можно сказать с превеликим удовольствием. Боготворительность, это цель моей жизни, - сказав это, Людвиг засмеялс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Как, где и сколько желаете получит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Желательно наличными и если не возражаете 50 тысяч лат, для нача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Хорошо, хорошо! Очень даже не плохое начало. Жду вас в среду после обеда у себя в доме. Место вы, надеюсь, хорошо запомнили. Да и не забудьте сумочку взять, сумма то большая, в карманы не засунуть. Ха-ха ха-ха-ха..., - засмеялся О Берман и отключил телефон.</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 посмотрел на Надю и моргнул правым глазо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Все о кей, в среду у него в дом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тлично, колесо закрутилось! - радостно закричала Надежд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Предлагаю отпраздновать успех операции небольшим обедом в кафе,  - сказал Макс.</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редложение принято! - ответила Надежд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Через пятнадцать минут они уже сидели в "Лиане" и отмечали свой маленький успех карбонадом с сыро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9.</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конец наступила долгожданная среда. Максим с Надеждой подъехали к дьявольскому дому. Клипов вышел из машины, а Надя осталась. Чувство тревоги охватило Макса, когда он подошел к двери. Вдруг, из того, что они задумали, ничего не выйдет. Тогда его душа будет обречена на вечные страдания и мук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Боже, помоги мне! Прости господи за то, что я предал тебя. Но я обещаю, что сделаю все возможное для того, чтобы завоевать твое доверие, - прочитал Клипов свою молитву (так как настоящих молитв он, к сожалению, не знал) и позвонил в двер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Знакомая девушка открыла дверь. Узнав Макса, она без проблем впустила его в до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Людвиг встретил Клипова с распростертыми объятиями и с улыбкой на своем гнусном лиц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Рад вас видеть молодой человек у себя в доме. Безмерно счастлив. Присаживайтесь, - О Берман указал рукой на кресл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Максим послушно сел.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Значит, денежки понадобились? -  потирая руки, спросил Люцифер.</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Да, представьте себе, понадобились. Без них как - то скучновато и серо живется, - ответил Макс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 Полностью с вами согласен, поэтому с радостью помогу решить эту проблему. Мы ведь с вами партнеры, а партнеры должны выполнять другом перед другом обязательства. Правильно, юноша?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Еще как правильно, - ответил Макс.</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Я всякий раз убеждаюсь, что не ошибся в вас, когда выбрал вашу душу из множества подобных. Ваша душа, самая алчная из них, а значит самая подходящая и лучша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Ладно, хватит о душах. Я сюда за деньгами пришел и мне ваши философские басни не в кайф. Ближе к делу и деньги на бочк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Пожалуйста, пожалуйста, - засуетился Людвиг и достал из - под стола черный дипломат. Положив его на стол, он показал его содержимое. Дипломат полностью был забит денежными купюрам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Здесь пятьдесят тысяч, как договорились. Желаете пересчитат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а нет, мы же компаньоны, - усмехнулся Клипов, закрыл дипломат и протянул Людвигу рук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Честь имею, ваша темность. Чемодан верну пото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 Берман пожал руку и на прощание сказа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ончаться деньги, милости просим! Поможем чем може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 ничего не ответив, вышел из комнаты.</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 первом этаже он задержался. Пришлось разговорить служанку. Разговаривая, Клипов внимательно разглядывал помещение. Для предстоящего проникновения в дом, была важна любая мелочь.</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Проболтав с девушкой около пятнадцати минут, он попрощался и вышел на улиц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дя все это время с нетерпение ждала его в машине. Едва Клипов открыл дверь Audi, как от нее последовал вопрос:</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у, как? Что-то узнал? Сможем пробраться в это чертово логов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е все так просто, но и не совсем сложно, - ответил Макс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дежда есть. Точнее сказать две. Одна даже настоящая и жива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дя стыдливо улыбнулась и произнес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Я серьезн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А если серьезно, то в принципе, пробраться в дом я думаю, сможем. Правда в нем сигнализация стоит, замок сверхсовременный. Но главное, я узнал у служанки, что О Берман на выходные уезжает со своей пассией. В доме будет одна служанка. В субботу вечером я предложил ей поужинать в кафе. Договорились на восемь вечера. Я заеду за ней и она мне откроет дверь. Ну, а дальше дело техники, мы ее свяжем и выкрадем договор. По моим наблюдениям контракт находится в комнате у Людвига. В самом углу его комнаты, в стенку встроен сейф. Сам сейф старенький на вид и я думаю взломать его будет не трудно. Инструмент для этого я приготовлю и возьму с собой. В общем, эти три дня у меня уйдут на подготовку и разработку плана проникновени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А, сейчас, я предлагаю съездить в ресторан и отметить мою получку. Как ты, Надя, не проти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Предложение принято! - весело ответила девушка и поцеловала Максима в щеку. Клипов немного смутился от такого откровенного действия спутницы. Кончики ушей Макса приобрели красный цвет. Максим повернул ключ зажигания, отжал сцепление. Машина резко рванула с места, приводя в бешенство прохожих противным звуком трения покрышек об асфальт.</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Клипов привез Надю в самый шикарный ресторан города. Ресторан назывался "Akademija" время было раннее, поэтому народу в нем практически не было. Они сели за центральный столик. Тут же, словно из -  под земли, перед ними вырос официант с меню. Макс заказал бутылку шампанского и две порции омаров. Он очень хотел удивить Надю и ему это удалось. Надежда никогда в жизни их не ела, как и сам Макс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олучив заказ, они подняли бокалы с шампанским и одновременно произнесли один и тот же тос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За успех операции!</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Бокал шампанского разогрел кровь Максима. После того, как половина морского деликатеса пропала в их желудках, он, глядя в глаза спутницы, произнес:</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адя можно тебя пригласить на танец?</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Можно, - ответила девушк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о только музыки нет, как же мы будем танцеват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Музыка будет! И такая, какую мы пожелае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встал и уверенно направился в направление бара. Подойдя к бармену, достал десять лат, протянул ему и сказа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оставь нам, что нибудь медленное и на русском, мы с девушкой потанцевать хот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 О кей! - весело ответил бармен.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е успел Клипов вернуться к столу, как в помещение уже играла музыка. Бармен поставил песню Александра Малинина "Когда ты сбрасываешь плать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подошел к Надежде и наклонив голову, протянул ей руку. Надежда, воспользовавшись благородным жестом мужчины, встала. Макс обнял ее одной рукой за талию, а во вторую взял ее ладонь. Пальцы партеров скользнули и соединились в общий кулак.</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Танцуя, Максим крепко прижимал тело девушки. Каждое ее движение передавалось Клипову. Надя была немного ниже Макса. И только тут, он заметил, что его партнерша необычайно красивая. До этого он относился к ней, как к своей дальней родственнице. Но сейчас, в танце крепко прижимая ее стройное тело, почувствовав запах ее духов, Максим впал в состояние невесомости. Сердце его замерло, казалось, что он не танцует, а падает в бездонную пропасть. От прикосновения волос партнерши, Клипова пронизывали мурашки. В какое - то мгновение рука его соскользнула ниже ее спины, он прижал Надю еще крепче. Девушка послушно исполнила прихоть партнера. Ее груди коснулись его груди. В это мгновение, взгляды их встретились. Максим увидел глаза Надежды, они выражали радость. Почти одновременно губы их сомкнулись в нежном поцелуе. Музыка продолжала играть, но танцоры ее не замечали. Они стояли посередине зала и целовались. Только когда закончилась песня, Клипов выпустил Надю из своих крепких рук.  Она отвела взгляд от Максима, повернулась и пошла к столу. Он последовал за ней. Когда они сели, Надежда попросила налить ей шампанского. Клипов тут же выполнил просьбу, заодно не забыв о себе. Она залпом выпила содержимое бокала. Потом положила свою руку на руку Максима и глядя ему в глаза, сказа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Максим, давай с тобой договоримся.  Что это было в первый и последний раз.</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Что последний раз? - переспросил он.</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оследний раз, когда мы с тобой целовались. Анжела моя сестра и я не хочу делать больно своей родственниц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Анжеле больно? От этого ей больно никогда не будет. Ей будет больно, когда я денег домой, не принесу, вот тогда ей действительно будет больно и не только ей, но и мне тоже. Она материалистка, ей от измены больно не бывает. Главное для нее это деньги, деньги и еще раз деньги.  Деньги это ее бог, смысл жизн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Все женщины материалистки, но не все сволочи, поэтому оставим наши отношения такими, какими они были до этого танца. И больше мы на эту тему с тобой не говорим. Хорош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Хорошо, извини, что я тебя обиде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ет, ты меня не обидел, но больше поцелуев не надо. А то все наши старания пойдут прахом. Мы еще не спасли твою душу, а уже снова подвергаем ее искушению. Не хорошо все эт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у ничего не оставалось, как согласиться с мнением девушки. Обед, который начинался так сказочно, разбился об жестокую реальность и остался без продолжени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10.</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ни тянулись мучительно долго. Казалось время, специально замедлило свое течение, чтобы оттянуть долгожданную субботу. Но Макса это обстоятельство особо не расстроило. Он использовал все в свою пользу. Клипов тщательно подготавливался к операции. Им был собран разнообразный инструмент для взлома сейфа. Не забыл Макс также купить нейтрализатор служанки Людвига - баллончик нервно - паралитического газа. Зачем бить человека по голове, брызнул газом и через несколько секунд он уже без сознания. Дешево и сердито, а главное надежно.</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Надежда использовала эти дни для своих дел в институте. Уезжала она рано утром, а возвращалась вечером. И хотя Макс редко общался все эти дни с ней, это обстоятельство еще больше усилило его влечение к этой девушке. Все мысли Макса были обращены к ней. С женой он стал раздражительным и грубым, что раньше с ним не случалось никогда. Клипов понял, что он влюбился и влюбился серьезно. И это обязательно заметила бы жена, если бы не деньги (часть полученных от Людвига денег он отдал Анжел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еньги! Красиво сделанные бумажки с водяными знаками. Какую силу они в себе таят. Что они способны сделать с человеком. Они могут совершить с ним абсолютно все: притупить его чувства, заставить убить, предать, в конце концов, унизить его. Поистине, сверх сила таится в этих красивых на вид бумажках. Они появились с того момента, когда человек стал мыслить и никто никогда не может найти им достойную замену. Альтернативы нет! Деньги были, есть и будут - никогда они не исчезнут. А если исчезнут, то только со всем миром. Эти бумаги поддерживают внутреннее равновесие мира. И еще они способны поднять настроение жены Клипова, а от этого как раз и зависит равновесие на планете, с красивым названием "Земля". Как уже говорилось раннее, при виде купюр Анжела становилась, подобна зомби, кто их покажет, за тем она и пойдет. Странное дело, как она смогла так долго прожить рядом с таким небогатым человеком, как Максим. Мистика, да и тольк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11.</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Суббота встретила Клипова необычайно теплым, красивым, солнечным утром и нежным пением птиц. Всегда встающая первой Надя проспала - сказалась приобретенная за эти дни усталость и нервное напряжение. Поэтому пришлось Максу самому готовить завтрак для себя и для Надежды. Правда, это обстоятельство не особо его огорчило, наоборот он был рад. Что может быть приятней для мужчины, чем приготовление завтрака для любимой женщины. Приготовив кофе и горячие бутерброды, он поставил все это на поднос и направился в спальню девушки.</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Дверь в комнату была приоткрыта и Максим вошел внутрь. Надя лежала на кровати и спала, раскинув в сторону свои загорелые руки. Ее изящное, молодое личико, выражало саму невинность. Одеяло было на половину сброшено с тела и на Макса смотрели две пухленьких соблазнительные груди. Взгляд Максима соскользнул на животик девушки. Вокруг ее красивого пупка красовалась модная тату в виде солнца, в центре которого было вставлено золотое колечко. Глядя на него, Макса вдруг охватило страстное желание поцеловать девушку в центр этого искусно выколотого солнца. Соблазн был настолько велик, что Макс полностью потерял контроль над собой. Руки его бешено затряслись, и он, чтобы не уронить поднос с едой, поставил его на рядом стоящий столик. Затем Клипов осторожно подошел к кровати, встал на колени и нежно поцеловал девушку прямо в пупок. Тело Надежды вздрогнуло, глаза открылис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это ты? - спросила она, нежно потягивая рук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Я, - ответил Клипов и снова поцеловал ее в живо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Что ты делаешь, Максим, - жалобно простонала Надя.</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 Не надо ж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денька, я люблю тебя и не могу без тебя ни минуты. Я готов на любые мучения ради тебя, но только дай мне надежду на взаимность. Не гони мен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Максим, - сказала Надя и прижала его голову к своему тел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Я тоже тебя люблю, но пойми, сейчас не время об этом говорить и думать. Давай отложим этот разговор на неопределенное время. Пусть время все рассудит и исправит. Поверь мне, я также хочу тебя, как и ты меня. Мне сейчас необычайно трудно сдержаться и не пустить тебя в постель. И если я это сделаю сейчас, не поговорив с сестрой, я никогда не прощу себе этого. Слышишь - никогда! Прошу тебя, как любимого человека, отпусти меня, а то ей богу я сейчас не выдержу. И что потом произойдет, будет на руку одному человеку - О Берману, хотя какой он человек.</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Хорошо,  - ответил Макс и оторвал губы от живот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Я больше не буду. Но ты должна меня понять. Видеть такую красивую девушку обнаженной и не подойти к ней, это свыше мужских си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Только когда она обнажена? Спросила Надя и опять прижала его губы к живот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ет, нет! Я не то хотел сказать! - вырываясь из ее рук, прокричал Макс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детая ты еще красивей!</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Ах, одетая еще красивей! - закричала Надежда и села на кровать. Одеяло полностью соскользнуло с ее тела. Больше Максим сдерживать себя был не в силах. Он положил свои руки на обнаженные плечи девушки и поцеловал ее в губы. Надя несколько секунд сдерживала свою страсть - губы не разжимала. Но, в конце концов, сдалась и ответила взаимностью. Эта взаимность переросла в страстный поцелуй, а закончилась тем, что два влюбленных человека полностью отдались друг другу. Мысль о том, что они делают что - то запретное и нехорошее их уже не волновала. Любовь породила страсть, страсть переросла желание, а желание в очередной раз победило разу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Через час влюбленные уже спокойно лежали друг с другом в кровати и мирно беседовали. Безумная страсть плавно перешла в разговор. Когда два человека любят друг друга, то главное для них не плотское желание обладать любимым, а то, что будет после этого. Тот разговор, который они потом будут вести после близости, это и есть истинная любовь. Любовь,  про которую так много сочинили песен, возвысили до небес и которая превращает взрослых людей в детей. Оказывается всего лишь простой беседой, кто бы мог подумать, что так просто объяснить это загадочное слово - ЛЮБОВ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12.</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В субботу в 19.58, Клипов стоял у дверей дома.  На противоположной стороне улицы он оставил машину, в которой сидела Надя. В руках Макс держал огромный букет красных роз, предназначенных для служанки. Бросив взгляд на машину, где сидела Надежда, он кивнул ей и смело нажал на звонок. Дверь открылась и Макс увидел на пороге нарядно одетую девушку. В этом вечернем наряде Клипов с трудом узнал ту служанку, которую он на днях пригласил в ресторан. Перед ним стояла совсем другая девушка, в дорогом шикарном платье. Она извергала из себя какую то необыкновенную, притягательную силу, способную утащить за собой любого мужчину. Но Макс пришел не за этим. Поэтому он поздоровался с девушкой и смело переступил порог дома. Зайдя в коридор Клипов, протянул служанке букет и сказа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Это теб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й, спасибо большое. Какие чудесные розы, - сказала девушка и прижала бутоны цветов к лиц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А, как чудесно пахнут! Пойду, поставлю в ваз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Служанка повернулась спиной и отправилась в комнат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воспользовавшись уходом служанки, достал из кармана баллончик с газом. Через несколько минут девушка вернулась. Как только она приблизилась к Максу, он моментально брызнул в нее газом. Служанка сделала вздох и через несколько секунд, стала падать. Клипов едва успел ее поддержать. Если бы он этого не сделал, то девушка наверняка получила бы тяжелую травму,  ударившись головой об пол. Аккуратно положив ее, он достал из кармана приготовленную веревку и скотч. Осторожно, но, надежно связав девушке руки и ноги, Максим залепил ей рот скотчем. После этого Клипов открыл входную дверь дома и подал знак Наде, чтобы она могла зайти.  Надежда вышла из машины, достала из багажника чемоданчик с инструментами и направилась к дому. Едва она переступила порог, как Максим тут же захлопнул дверь. Потом они вместе оттащили тело девушки в комнату и положили на диван. Оставив служанку связанной на первом этаже, они стали подниматься на второй. Там была главная цель их операции - сейф О Бермана. К их удивлению дверь в комнату Люцифера была открыта, что очень удивило новоявленных взломщик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еужели, Людвиг так слепо доверяет простой служанке, - вслух проговорил Клипов. Про себя, успев подумать, что это обстоятельство очень облегчило им задачу. Если бы дверь была бы закрыта, то наверняка пришлось бы ее взламывать, а это потерянные минуты и лишняя трата энергии. Войдя в помещение, он сразу же направился к сейфу. Открыл чемодан с инструментами и принялся обдумывать с чего начать взлом. Максим никогда в жизни не взламывал эти железные ящики, поэтому не знал с чего же начать. И хотя сейф был на вид старенький, открыть его оказалось не так уж просто. Что только не пытался с ним делать неопытный взломщик. Он сверлил его, пробовал открывать дверцу фомкой, но все это было напрасно. Сейф был не преступен. Пока Максим колдовал над ним, Надежда, затаив дыхание, наблюдала за своим любимым. После трех часов безрезультатной борьбы с сейфом, Клипов обессилевший лег на пол. Надежда подошла к нему, встала перед ним на колени и стала успокаиват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у, что ты Максим, не расстраивайся! Время у нас есть, что - нибудь, придумаем. Отдохни немного еще только пол двенадцатого. Сутки мы можем спокойно работать. А за это время обязательно, что - то придумаем. В конце - концов, давай его украдем и возьмем с собой.</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О, это мысль! - воскликнул Клип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ак это мне сразу в голову не пришло, ума не приложу. Надя ты умница! Чтобы я делал без теб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В аду горел! Вот, чтобы ты делал, - ответила Над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Точно сказала! Я тебя очень люблю и если вырвусь из этого ада, мы с тобой поженимся, если ты будешь согласн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Давай не будем мечтать, а займемся делом, - остудила Макса девушк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Да, да займемся делом, а потом поженимся, - согласился Максим и принялся с новой энергией курочить сейф.</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К удивлению Макса, сейф от стены оторвался довольно легко, но дальше дело застопорилось. Задняя стенка оказалась такой же крепкой, как и передня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у это все так надоело, что он схватился руками за голову и сел на лежащий на полу сейф. Вдруг Надя громко закрича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 Ура! Мы спасены!</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липов с недоумением посмотрел на девушку. Надежда стояла перед ним, держа в руках ключ.</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Ты сейчас меня убьешь, - сказала он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Я его в столе нашла. Попробуй, может подойде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взял ключ и вставив  в замок, повернул  - сейф открылс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ошмар, какой то! Для чего я здесь четыре часа корячился, если все элементарно и просто - взял ключ и откры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Максим, извини, это моя вина, надо было сразу стол осмотреть. Прости меня глупую.</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ет, ты не виновата, самому надо было догадаться. Кто не думает головой, тот работает руками, - успокоил ее Клип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Из сейфа, Максим вытащил целую пачку бумаг. Пролистав их, он понял, что это и есть договора о продаже душ. По толщине кипы, было видно, что, увы, Клипов был не одинок в своей беде. Там было примерно 100 листов. Максим стал, бешено их перелистывать, пока не нашел свой экземпляр. Он уже хотел его положить за пазуху, как друг, Надя сказа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а другие? Их же тоже надо уничтожить - спасать так всех.</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а, верно. Я как - то не подумал об этом, - сказав это, Макс положил свой договор в общую кипу. Затем все бумаги засунул за пазух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у, все! Пора сматываться из этого чертова логова,  - скомандовал Максим и стал собирать инструмент. В это время раздался бой старинных часов, которые висели в комнате Людвига. Часы пробили полночь. Как только звук последнего удара стих, в комнате наступила зловещая тишина. Все это так подействовало на Надю и Макса, что они некоторое время сидели не шелохнувшись. Вдруг гробовую тишину нарушил скрип ступенек - кто-то медленно поднимался на второй этаж. Страх парализовал тело Макса. Первое, что он подумал, это возвратился О Берман. Звук шагов и скрип ступенек становился все громче и отчетливе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13.</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Первой сообразила Надя. Она увидела, что дверь можно закрыть на защелку, которая находилась под ручкой. Девушка подбежала к двери и повернула защелку. Почти одновременно с этим, незнакомец с той стороны нажал на ручку. Дверь не поддалась. Однако незнакомец не отступил, он стал с усилием нажимать на дверь, пытаясь ее открыть. Но и эти усилия были напрасны - замок не поддалс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Через несколько секунд Максим с Надеждой услышали за дверью женский голос:</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Максим, открой, это я Вера - служанка. Ты обещал мне ужин,  а сам закрылся. Не хорошо обманывать. Открой, пожалуйста, у меня руки затекли от веревки. Мне помощь нужна.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липов в недоумении посмотрел на свою спутницу. Надежда покачала головой и шепнула Максу:</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е открывай, здесь что - то не так, я чувствую.</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Служанка постучала в дверь и жалобно попроси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ну умоляю тебя, открой. Ты, что боишься женщины. Что я тебе сделаю? Открой!</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е собираюсь даже, - ответил Клип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ткрой, сукин сын! А то я сейчас Людвига позову. Мы тогда тебя по стенке размажем. Последний раз говорю -  открой!</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А ты попробуй в щелочку залезть, - предложил служанке Макс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Ладно, я тебя предупредила. Теперь держись, - злобно прокричала служанк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Через несколько секунд, на дверь обрушился сильнейший удар. На двери появились трещины. После второго удара в двери образовалась дырка, из которой в направлении ручки, вылезла рука служанки. Рука стала на ощупь искать защелку двери. Мозг Клипова сработал мгновенно. Максим достал из чемодана топорик, подбежал к двери и со всех сил ударил им чуть выше кисти руки служанки. Брызнула кровь и отрубленная рука упала на пол. Странно, что девушка даже не закрича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Закричала Над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 Рука! Она живая, о ужас!</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Клипов уронил взгляд на пол. То, что он увидел, на время парализовало его. Отрубленная рука, медленно, с помощью пальцев двигалась по двери к направлению ручки. Клипов поднял топор, и что есть силы ударил острием по началу пальцев. Пальцы упали на пол, а вместе с ними и то, что осталось от рук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трубленная рука не повлияла на настойчивость служанки. Она еще с большей силой стала бить в дверь. И тут голову Макса посетила блестящая идея.  Он, дождавшись, когда служанка очередной раз ударила в дверь, осторожно открыл защелку. Держа в руке топор, он с Надей встал сбоку от двери. Очередной удар распахнул дверь настеж. Вера неожидав, что дверь так легко откроется, не удержалась и упала на пол. И тут Макс увидел служанку О Бермана в новом ее обличии. От той девушки, с которой он разговаривал несколько часов назад, остался, узнаваем только ее голос. На полу лежало страшное, безобразное, однорукое существо,  точнее сказать настоящая ведьма. Такого страшного чудовища Макс не видел никогда в своей жизни.</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Ведьма упала на пол лицом вниз.  Быстро сообразив, в чем дело, она мгновенно перевернулась на спину. Взгляды их встретились. Клипов увидел перед собой уродливое, длинноносое лицо. Глаза ее горели ярким красным светом, из нижней губы торчали два больших желтых клыка. Вера (если конечно ее можно так назвать) открыла рот и оттуда вылезло длинное змеиное жало. Жало стало приближаться к голове Клипова. Максима спасло хладнокровие Надежды. Девушка схватила его за руку и потащила в открытую дверь. Ведьма замешкалась, этого мгновения хватило, чтобы им убежать из комнаты. Они спустились на первый этаж и побежали к выходу. Но дверь оказалась заперта на замок. Удары топором по ней не принесли никаких результатов.  Максим и Надя поняли, что попали в западню. Времени для размышления у них не осталось,  сверху послышались грозные шаги спускающейся к ним ведьмы - служанки. Макс и Надя кинулись в соседнюю комнату. Едва забежав туда, они закрыли дверь на защелку. Оглядев помещение, Клипов понял, что путь к освобождению у них отрезан. Все окна в комнате были плотно закрыты ставнями.  Старание Макса разбить стекла не принесли никакого результата  они оказались не пробиваемы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 xml:space="preserve">Шаги между тем приближались все ближе и ближе к их двери. И тут Клипов заметил в конце комнаты дверь. Дверь на удивление, оказалась не запертой. Она вела в подвальное помещение. Не раздумывая, Максим и Надежда спустились вниз. Подвал Людвига оказался огромным. Состоял он из большого коридора, по краям которого были расположены комнаты. В одну из них забежали Максим с Надей. Закрыв за собой дверь на ключ, который оказался в двери, они в изнеможении сели на пол, прислонившись спиной к двери. Посмотрев друг другу в глаза,  радостно улыбнулись. Затем взгляд их упал на середину комнаты. Улыбки любовников сменила ужасная гримаса. Помещение было заставлено гробами. Всего их было шесть, но это были не пустые гробы, в них лежали умершие. Причем гробы стояли на полу, поэтому Макс и Надя, могли спокойно разглядеть их «жителей». Если еще учесть, что освещение было в помещении слабое, то можно понять ощущение Клипова и его спутницы.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почувствовал, как каждая волосинка на его теле выпрямилась от страха. Надя с ужасом отвернулась и уткнулась лицом в грудь Максу. Плечи ее затряслись -  она заплакала. Этот плачь, привлек преследовавшую их ведьму. Она подошла к двери и громко расмеялас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Ха-ха-ха, попались голубчик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Сами пришли куда надо. А я то думала, как же вас сюда затащить? А вы сами притащились. Молодцы! Вы заслуживаете красивую смерть! Ха-ха-ха-х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огда голос ведьмы стих, через несколько минут, Максим услышал за дверью шепот. Ведьма шептала какое - то заклинание. Буквально через минуту после ее шепота, в гробах стали шевелиться трупы. Вечный сон покойников был прерван  они стали медленно вставать из гробов. Увиденное, успугало даже Максима, он, прижимая к груди Надю, отполз вместе с ней в ближний угол. Мертвецы между тем все встали из своих «деревянных костюмов» и принялись искать Макса и Надежду. Махая впереди себя руками, они двигались по помещению в надежде схватить единственных живых в этой комнате. Максим мысленно стал прощаться с жизнью. Первой сообразила Надя. Она, перестав плакать, собралась силами и вытащила из-за пазухи свой крест, который висел у нее на шее. Достав, его она вытянула его к наплавлению идущих на них мертвец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Читай молитву! Быстрей Макс! Читай!  закричала он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акую молитву? Я не умею! -  ответил он.</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Отче наш! Читай же! Быстрей!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е дожидаясь Макса, Надя сама громко стала читать:</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тче наш, сущий на небесах!</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 xml:space="preserve">Да святится имя Твое,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а приидет Царствие Тво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а будет воля Твоя и на земле, как на неб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на читала, вытянув впереди себя крестик. Прочитав молитву один раз, Надежда стала читать ее снова. Максим сидел рядом с ней и повторял слова за девушкой. Это подействовало на мертвецов,  они никак не могли достать Надю с Максом. Когда покойники подходили близко к ним, их руки натыкались на невидимую стену, а энергия, исходящая от креста, заставляла их в ужасе отходить от этого места. Надежда тихо прошепта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Макс! Сработало! Они не могут нас достать, пока у нас в руках крест. Давай пробираться к дверям,  думаю, что ведьма тоже нам ничего не сможет сделать.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липов кивнул головой в ответ, взял на перевес в правую руку свой спасительный топорик, левой обнял плечо возлюбленной и они стали медленно продвигаться к дверям. Но покойники становились все настойчивее и настойчивее, их руки все ближе и ближе протягивались к Клипову. Максу ничего не оставалось делать, как рубить их топором. Делал он это очень уверенно, так, что конечности трупов летели направо и налево. Одного, самого настырного покойника, он утихомирил ударом по голове. В конце концов, им удалось пробраться к желаемой двери. Надя прикрыла спину Макса и вытянув руку с крестом, продолжала отпугивать мертвых. Клипов быстро достал ключ и медленно стал поворачивать его в замке. Провернув ключ до конца, он шепнул Над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а счет три, я открываю дверь и мы резко выбегаем из комнаты. Я нападаю на ведьму, а ты закрой на ключь дверь, чтобы эти твари не выползли. Он протянул ей ключ. Надя взяла его и шепну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авай.</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Раз, два, три! Пошли!  крикнул Клипов и резко распахнул дверь. Дверь, открываясь, сбила стоящую за ней ведьму. Она с грохотом повалилась на пол. Не давая ей опомниться, Макс поднял топор и из-зо всех сил ударил ее по голове. Топорик глухо вошел в лоб ведьмы, пробив черепную коробку, он застрял в голове. Все попытки Клипова вытащить его оттуда не увенчались успехом.  Надя, закрыв за собой дверь, крикну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Беж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отпустив рукоятку топорика, последовал за девушкой. Они побежали по коридору к выходу. На первом этаже, остановились, чтобы решить, что же делать дальше - как выбраться из этого ужасного дома. Все попытки открыть входную дверь, не увенчались успехом. Максим со злости, пнул ее ногой. Им ничего не оставалось делать, как подняться на второй этаж, потому, что из подвала стали доноситься грозные шаги лжеслужанк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дежда первая вышла в коридор на втором этаже. Максим, поднимаясь по лестнице, как всегда оступился, поэтому немного отстал от девушки. Вдоль коридора, кроме центральной двери Людвига, было еще несколько. В первую из них смело зашла девушка. Едва она переступила порог помещения, как моментально дверь захлопнулась. Надя оказалась одна, в кромешной темноте. Она повернулась к двери и стала на ощупь искать на стене выключатель. Руки ее скользили по холодной стенке,  в надежде найти заветную кнопку. Как назло, найти выключатель никак не удавалось. В какое то мгновение, девушка почувствовала, что кто - то за ней стоит. Она хотела повернуться, но вдруг чьи - то холодные руки опустились на ее плечи. Страх моментально парализовал девушку, Надя стояла не шелохнувшись. Через несколько секунд она почувствавала, как чьи - то  зубы вонзились в ее шею. Очнувшись от укуса, она в ужасе громко закричала. Сколько она кричала, не помнила. Очнулась девушка, только тогда, когда увидела в открытых дверях своего возлюбленного.</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Ты чего кричишь? - спросил ее Макс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еня кто - то закрыл и укусил за шею, - ответила Над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то тебя мог укусить? Посмотри, здесь нет никого, да и дверь была открыт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дежда осмотрела комнату - она оказалась пустой.</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Это от нервов, надо быстрей из этого дома убегать. Пойдем в других комнатах посмотрим, может там есть какой нибудь выход.</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Проверив остальные помещения, они обнаружили, что выбраться из дома невозможно. Пришлось им снова идти вниз. Осторожно, стараясь не шуметь, они спустились обратно на первый этаж. К их удивлению, ведьма еще не вылезла из подвала. Клипов подошел к входной двери и нажал на ручку. Она легко открылась. Ничего не соображающий Макс, стал открывать и закрывать дверь.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адя, смотри, она открылась!  Боже мой! Бежим скорее!</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о Надежда ничего не ответила, а просто улыбнулась, какой то странной улыбкой и послушно пошла за Максом. Когда дверь за ними закрылась, из подвала вылезла, с торчащим в голове топором ведьма. Глаза и лицо ее были залиты кровью. Вытерев здоровой рукой кровь на глазах, она подошла к двери и немного приоткрыв ее, прошипела в сторону Макса и Над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До встречи господин Клипов! До скорой встречи! Ха-ха-ха-ха-х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14.</w:t>
      </w:r>
    </w:p>
    <w:p>
      <w:pPr>
        <w:pStyle w:val="Normal"/>
        <w:rPr>
          <w:rFonts w:eastAsia="Arial Unicode MS"/>
        </w:rPr>
      </w:pPr>
      <w:r>
        <w:rPr>
          <w:rFonts w:eastAsia="Courier New" w:cs="Courier New" w:ascii="Courier New" w:hAnsi="Courier New"/>
          <w:sz w:val="24"/>
          <w:szCs w:val="24"/>
        </w:rPr>
        <w:t xml:space="preserve">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м с Надеждой сели в машину. Через двадцать минут они уже были на окраине города. Макс сначала хотел поехать домой и там сжечь договора, но Надя предложила сделать все это торжественно, на окраине. Они заехали на высокий обрыв лесного озера. Автомобильные часы показывали 2 часа 30 мину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еужели прошло так много времени? Мне казалось, мы там всего пару часов находились. Ничего не соображаю, - сказал Клипов, доставая из- за пазухи бумаги.</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Для живых время по - другому бежит, - не глядя на Максима, проговорила Надежд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Что значит для живых? Не понимаю?  спросил Макс.</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ля пока еще живых, - ответила Надежда и улыбнулась зловещей улыбкой.</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Хм, что с тобой? Какая то ты странная стала, после этого дома. Успокойся, все будет хорошо. Сейчас сожгем договор и заживем новой жизнью  только ты и 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а, да сожгем, обязательно сожгем, - уже весело сказала девушк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Только можно я тебя перед этим поцелую. Ты такой красивый и смелый, если бы не ты, я  не была сейчас такой счастливой. Ты мой идеал, мой бог.</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Девушка протянула руки к Максиму. Клипов обнял ее и поцеловал в губы. Надя с огромной страстью стала его целовать, вход пошел даже язык. Так Клипов ни с кем еще не целовался, голова у него закружилась от наслаждения. Он не почувствовал, как любимая оторвалась от его губ и стала целовать в шею. Очнулся Клипов от кайфа, когда почувствовал, как всю его шею охватил жар и нестерпимая боль. Он резко оттолкнул от себя Надю. Девушка отлетела к двери машины.</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 ужас! Максим увидел перед собой Надю, у которой из - зо рта текла ручьем кровь - его Максима Клипова кровь. Надежда зловеще улыбнулась и Макс увидел четыре острых окровавленных клык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Надя! Ты!  простонал Максим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ак ты могла? Я же тебе вери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Он попытался открыть дверь машины, но Надя не позволила это сделать. Она с хваткой зверя набросилась на Макса и впилась зубами в горло. Через несколько секунд сопротивления, тело Макса обмякло,  вскоре  душа с криком покинула грешное тело Максима Клипова. Девушка, напившись вдоволь свежей крови, вылезла из машины. Из- за дерева к ней вышел сам О Берман. Он подошел к девушке и поцеловал ее в окровавленные губы.</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Ты хоть мне немного оставила свежатинки, - спросил дьяво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Бери его,  литра два еще есть. Извени я голодная бы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Ничего, ничего, мне хватит.</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у, что ж Надя, с сегодняшнего дня ты будешь моим помошником вместо Веры.  Она с топором в голове всех моих клиентов распугает, а работы у нас непочатый край, непочатый край. Но это хорошо, раз есть работа, значит, будет пища. Правильно я говорю? Ха-ха-ха-ха-ха-ха, - Людвиг громко расмеялс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Правильно, еще как правильно, - ответила девушка и стала смеяться вместе с н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Эхо разносило их зловещий хохот на многие километры от лесного озера. Птицы, услышав этот дьявольский смех, просыпались и взлетали в небо. Звери, находившиеся вблизи озера, бежали прочь, только вороны летели к этим двум отвратительным существам, в надежде, что их хозяин оставит им лакомый кусочек от тела Максима Клипов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Эпилог</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Клипов проснулся около одинадцати часов утра, голова у него страшно болела. Ночью ему приснился страшный сон, не сон, а настоящий ужасник. Таких снов он никогда еще не видел. Он лежал и вспоминал все то, что ему приснилось ночью -  вставать не хотелось. Максим долго пытался вспомнить сюжет сна, пока Анжела не принесла ему завтрак в постель. Поставив поднос на диван, она нежно поцеловала мужа и ласковым голосом сказа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ик, милый, кушай. Ты так сегодня ночью кричал во сне, что с тобой? Может, заболе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Я кричал? Не может быть. И что же я крича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Да, много чего, помню, часто говорил: «мобильник», «Абонент» и еще какую - то Надю вспоминал. Интересно, что это за Надя такая, - голос у жены стал строгим.</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обильник, мобильник?  не обращая на жену, стал повторять Клипов.</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Потом вскочил с постели, опрокинув на пол поднос с завтраком, закрича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Вспомнил! Мобильник, мне нужен, мобильник!</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Затем, он подошел к тумбочке, где лежали деньги, достал пачку банкнот зажал их в кулаке и стал одеватьс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Ничего не понимающая Анжела, сидела на диване и в изумлении смотрела на мужа. Когда Максим открыл входную дверь, она пришла в себя и крикнула:</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Макс! Куда ты, а завтрак?</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 xml:space="preserve">-В магазин! В магазин! Мобильник покупать, пока не вышло чего!  ответил Максим, хлопнул дверью и стал спускаться по лестнице.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eastAsia="Arial Unicode MS" w:cs="Courier New" w:ascii="Courier New" w:hAnsi="Courier New"/>
          <w:sz w:val="24"/>
          <w:szCs w:val="24"/>
        </w:rPr>
        <w:t>Через два часа, они уже сидели на кухне с женой и ждали когда зарядится новый «Nokia-3210». Как только, телефон зарядился, Клипов ввел пин код. Когда мобильник заработал, Максим первым делом нажал опцию сообщение. Написав латинской кириллицей «Privet», он набрал номер «666» и нажал кнопку «отправить». Через секунду на дисплее появилась надпись «отправляю сообщение». Клипов замер. Телефон немного «подумав» выдал:  « сообщение не отправлено». Макс облегченно вздохнул и сказал:</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t>-Сообщение не отправлено! Сообщение не отправлено! Жизнь налаживается, Анжела! Жизнь налаживается!</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eastAsia="Arial Unicode MS"/>
        </w:rPr>
      </w:pPr>
      <w:r>
        <w:rPr>
          <w:rFonts w:eastAsia="Courier New" w:cs="Courier New" w:ascii="Courier New" w:hAnsi="Courier New"/>
          <w:sz w:val="24"/>
          <w:szCs w:val="24"/>
        </w:rPr>
        <w:t xml:space="preserve">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eastAsia="Arial Unicode MS"/>
        </w:rPr>
      </w:pPr>
      <w:r>
        <w:rPr>
          <w:rFonts w:eastAsia="Courier New" w:cs="Courier New" w:ascii="Courier New" w:hAnsi="Courier New"/>
          <w:sz w:val="24"/>
          <w:szCs w:val="24"/>
        </w:rPr>
        <w:t xml:space="preserve">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eastAsia="Arial Unicode MS"/>
        </w:rPr>
      </w:pPr>
      <w:r>
        <w:rPr>
          <w:rFonts w:eastAsia="Courier New" w:cs="Courier New" w:ascii="Courier New" w:hAnsi="Courier New"/>
          <w:sz w:val="24"/>
          <w:szCs w:val="24"/>
        </w:rPr>
        <w:t xml:space="preserve"> </w:t>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p>
      <w:pPr>
        <w:pStyle w:val="Normal"/>
        <w:rPr>
          <w:rFonts w:ascii="Courier New" w:hAnsi="Courier New" w:eastAsia="Arial Unicode MS" w:cs="Courier New"/>
          <w:sz w:val="24"/>
          <w:szCs w:val="24"/>
        </w:rPr>
      </w:pPr>
      <w:r>
        <w:rPr>
          <w:rFonts w:eastAsia="Arial Unicode MS" w:cs="Courier New" w:ascii="Courier New" w:hAnsi="Courier New"/>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Black">
    <w:charset w:val="00"/>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Tahoma" w:cs="Arial Unicode MS"/>
      <w:color w:val="000000"/>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center"/>
    </w:pPr>
    <w:rPr>
      <w:rFonts w:ascii="Garamond" w:hAnsi="Garamond" w:cs="Garamond"/>
      <w:b/>
      <w:color w:val="000000"/>
      <w:sz w:val="36"/>
      <w:szCs w:val="36"/>
    </w:rPr>
  </w:style>
  <w:style w:type="paragraph" w:styleId="BlockText">
    <w:name w:val="Block Text"/>
    <w:basedOn w:val="TextBody"/>
    <w:qFormat/>
    <w:pPr/>
    <w:rPr>
      <w:rFonts w:eastAsia="Arial Unicode MS"/>
    </w:rPr>
  </w:style>
  <w:style w:type="paragraph" w:styleId="Sender">
    <w:name w:val="Envelope Return"/>
    <w:basedOn w:val="Normal"/>
    <w:pPr/>
    <w:rPr>
      <w:rFonts w:ascii="Arial Black" w:hAnsi="Arial Black" w:cs="Arial Black"/>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6:25:00Z</dcterms:created>
  <dc:creator>Henry</dc:creator>
  <dc:description/>
  <dc:language>en-US</dc:language>
  <cp:lastModifiedBy>Henry</cp:lastModifiedBy>
  <dcterms:modified xsi:type="dcterms:W3CDTF">2003-01-05T16:46:00Z</dcterms:modified>
  <cp:revision>4</cp:revision>
  <dc:subject/>
  <dc:title/>
</cp:coreProperties>
</file>